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814"/>
        <w:gridCol w:w="6736"/>
      </w:tblGrid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  <w:u w:val="single"/>
              </w:rPr>
            </w:pPr>
            <w:r>
              <w:rPr>
                <w:rFonts w:cs="Arial" w:ascii="Arial" w:hAnsi="Arial"/>
                <w:sz w:val="52"/>
                <w:u w:val="single"/>
              </w:rPr>
              <w:t>Für gerechten Sozialabb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  <w:u w:val="single"/>
              </w:rPr>
            </w:pPr>
            <w:r>
              <w:rPr>
                <w:rFonts w:cs="Arial" w:ascii="Arial" w:hAnsi="Arial"/>
                <w:sz w:val="8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4925</wp:posOffset>
                  </wp:positionV>
                  <wp:extent cx="828675" cy="4286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0"/>
              </w:rPr>
              <w:t>Für gerechte Lohnkürzungen, sozial</w:t>
              <w:softHyphen/>
              <w:t>verträgliche Massenentlassungen und kinderfreundliche Schließung von Kin</w:t>
              <w:softHyphen/>
              <w:t>dereinrichtungen. Wir nehmen es den Armen und geben es den Reichen – wie alle anderen bürger</w:t>
              <w:softHyphen/>
              <w:t>lichen Parteien – aber nett und verständnisvoll!</w:t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0"/>
              </w:rPr>
              <w:t>Ihre PDS – immer eine offene Hand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76040</wp:posOffset>
                  </wp:positionH>
                  <wp:positionV relativeFrom="paragraph">
                    <wp:posOffset>8890</wp:posOffset>
                  </wp:positionV>
                  <wp:extent cx="342900" cy="3200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  <w:u w:val="single"/>
              </w:rPr>
            </w:pPr>
            <w:r>
              <w:rPr>
                <w:rFonts w:cs="Arial" w:ascii="Arial" w:hAnsi="Arial"/>
                <w:sz w:val="52"/>
                <w:u w:val="single"/>
              </w:rPr>
              <w:t>Für gerechten Sozialabb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  <w:u w:val="single"/>
              </w:rPr>
            </w:pPr>
            <w:r>
              <w:rPr>
                <w:rFonts w:cs="Arial" w:ascii="Arial" w:hAnsi="Arial"/>
                <w:sz w:val="8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4925</wp:posOffset>
                  </wp:positionV>
                  <wp:extent cx="828675" cy="4286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0"/>
              </w:rPr>
              <w:t>Für gerechte Lohnkürzungen, sozial</w:t>
              <w:softHyphen/>
              <w:t>verträgliche Massenentlassungen und kinderfreundliche Schließung von Kin</w:t>
              <w:softHyphen/>
              <w:t>dereinrichtungen. Wir nehmen es den Armen und geben es den Reichen – wie alle anderen bürger</w:t>
              <w:softHyphen/>
              <w:t>lichen Parteien – aber nett und verständnisvoll!</w:t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0"/>
              </w:rPr>
              <w:t>Ihre PDS – immer eine offene Hand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76040</wp:posOffset>
                  </wp:positionH>
                  <wp:positionV relativeFrom="paragraph">
                    <wp:posOffset>8890</wp:posOffset>
                  </wp:positionV>
                  <wp:extent cx="342900" cy="3200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</w:tr>
      <w:tr>
        <w:trPr>
          <w:trHeight w:val="1520" w:hRule="exact"/>
        </w:trPr>
        <w:tc>
          <w:tcPr>
            <w:tcW w:w="6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  <w:u w:val="single"/>
              </w:rPr>
            </w:pPr>
            <w:r>
              <w:rPr>
                <w:rFonts w:cs="Arial" w:ascii="Arial" w:hAnsi="Arial"/>
                <w:sz w:val="52"/>
                <w:u w:val="single"/>
              </w:rPr>
              <w:t>Für gerechten Sozialabb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  <w:u w:val="single"/>
              </w:rPr>
            </w:pPr>
            <w:r>
              <w:rPr>
                <w:rFonts w:cs="Arial" w:ascii="Arial" w:hAnsi="Arial"/>
                <w:sz w:val="8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4925</wp:posOffset>
                  </wp:positionV>
                  <wp:extent cx="828675" cy="42862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0"/>
              </w:rPr>
              <w:t>Für gerechte Lohnkürzungen, sozial</w:t>
              <w:softHyphen/>
              <w:t>verträgliche Massenentlassungen und kinderfreundliche Schließung von Kin</w:t>
              <w:softHyphen/>
              <w:t>dereinrichtungen. Wir nehmen es den Armen und geben es den Reichen – wie alle anderen bürger</w:t>
              <w:softHyphen/>
              <w:t>lichen Parteien – aber nett und verständnisvoll!</w:t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0"/>
              </w:rPr>
              <w:t>Ihre PDS – immer eine offene Hand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76040</wp:posOffset>
                  </wp:positionH>
                  <wp:positionV relativeFrom="paragraph">
                    <wp:posOffset>8890</wp:posOffset>
                  </wp:positionV>
                  <wp:extent cx="342900" cy="3200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  <w:u w:val="single"/>
              </w:rPr>
            </w:pPr>
            <w:r>
              <w:rPr>
                <w:rFonts w:cs="Arial" w:ascii="Arial" w:hAnsi="Arial"/>
                <w:sz w:val="52"/>
                <w:u w:val="single"/>
              </w:rPr>
              <w:t>Für gerechten Sozialabb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  <w:u w:val="single"/>
              </w:rPr>
            </w:pPr>
            <w:r>
              <w:rPr>
                <w:rFonts w:cs="Arial" w:ascii="Arial" w:hAnsi="Arial"/>
                <w:sz w:val="8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4925</wp:posOffset>
                  </wp:positionV>
                  <wp:extent cx="828675" cy="42862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0"/>
              </w:rPr>
              <w:t>Für gerechte Lohnkürzungen, sozial</w:t>
              <w:softHyphen/>
              <w:t>verträgliche Massenentlassungen und kinderfreundliche Schließung von Kin</w:t>
              <w:softHyphen/>
              <w:t>dereinrichtungen. Wir nehmen es den Armen und geben es den Reichen – wie alle anderen bürger</w:t>
              <w:softHyphen/>
              <w:t>lichen Parteien – aber nett und verständnisvoll!</w:t>
            </w:r>
          </w:p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0"/>
              </w:rPr>
              <w:t>Ihre PDS – immer eine offene Hand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76040</wp:posOffset>
                  </wp:positionH>
                  <wp:positionV relativeFrom="paragraph">
                    <wp:posOffset>8890</wp:posOffset>
                  </wp:positionV>
                  <wp:extent cx="342900" cy="3200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28:00Z</dcterms:created>
  <dc:creator>Tec Dian de Akilet</dc:creator>
  <dc:description/>
  <cp:keywords>KPP PDS Sozialabbau Agitation</cp:keywords>
  <dc:language>en-US</dc:language>
  <cp:lastModifiedBy>Tec Dian de Akilet</cp:lastModifiedBy>
  <dcterms:modified xsi:type="dcterms:W3CDTF">2002-09-13T19:19:00Z</dcterms:modified>
  <cp:revision>3</cp:revision>
  <dc:subject>Handzettel der KPP gegen Betrugspolitik der PDS</dc:subject>
  <dc:title>Für gerechten Sozialabbau</dc:title>
</cp:coreProperties>
</file>